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ОФЕССИОНАЛЬНОЙ ПОДГОТОВКЕ СПЕЦИАЛИСТОВ В СООТВЕТСТВ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РАБОТАМИ И УСЛУГАМИ ПО СПЕЦИАЛЬНОСТЯ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2116"/>
        <w:gridCol w:w="2621"/>
        <w:gridCol w:w="3363"/>
        <w:gridCol w:w="1080"/>
        <w:gridCol w:w="106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 по специальностя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0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обра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учебного заведения, год окончания, № документа, специальность, наименование учебного заведения и даты прохождения специализации; усовершенствования за последние 5 лет, наименование темы, количество часов, сертификат – дата выдачи, специальность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об образовани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ершенствование, сертифик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здравоохранения и общественного здоровь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парина Любовь Александр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ФВ №185873 ЯГМИ 1991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чебное дело, врач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4" w:right="-51" w:hanging="0"/>
              <w:jc w:val="center"/>
              <w:rPr/>
            </w:pPr>
            <w:r>
              <w:rPr/>
              <w:t>Диплом ПП-</w:t>
            </w:r>
            <w:r>
              <w:rPr>
                <w:lang w:val="en-US"/>
              </w:rPr>
              <w:t>I</w:t>
            </w:r>
            <w:r>
              <w:rPr/>
              <w:t xml:space="preserve"> №598767 ЯГМА   2010г</w:t>
            </w:r>
          </w:p>
          <w:p>
            <w:pPr>
              <w:pStyle w:val="Normal"/>
              <w:ind w:left="-244" w:right="-231" w:hanging="0"/>
              <w:jc w:val="center"/>
              <w:rPr/>
            </w:pPr>
            <w:r>
              <w:rPr/>
              <w:t>Организация здравоохранения и        общественного здоровь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Организация здравоохранения и общественного здоровья 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ртификат 0176242609683 от 25.11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ап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Терапия сертификат 0176241913362</w:t>
            </w:r>
          </w:p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Терапия от 28.03.2019 г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тальмолог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808000"/>
              </w:rPr>
              <w:t>Офтальмологии  сертификат 0377180741173 от 22.05.2018г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иатрия - нарколог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4" w:right="-231" w:hanging="0"/>
              <w:jc w:val="center"/>
              <w:rPr/>
            </w:pPr>
            <w:r>
              <w:rPr>
                <w:sz w:val="22"/>
                <w:szCs w:val="22"/>
              </w:rPr>
              <w:t>Диплом ПП 092406447428  АНООДПО «Центральный институт повышения квалификации и переподготовки» 2016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Психиатрия - наркология </w:t>
            </w:r>
          </w:p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576 часов  Сертификат 1109241574208 психиатрия и наркология от 02.06.201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кредитация в 2021г.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«Организация деятельности, связанной с оборотом наркотических средств, психотропных веществ и их прекурсоров» 36часов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дост.762403376956 от 13.02.201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а в феврале 2021г.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лиативная помощ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сновы паллиативной медицинской помощи 72час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достов. 762401885010 от 03.10.201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а в декабре 2020г.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Т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color w:val="FF0000"/>
              </w:rPr>
              <w:t>Медицинское обеспечение комплекса ГТО 72 часа удостов. 762403373687  от 15.10.201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а в октябре 2020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Подготовка медицинского персонала по вопросам медицинского освидетельствования водителей транспортных средств на состояние опьянения 36 часов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ов. 762406482270 от 09.12.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тгенолог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b/>
              </w:rPr>
              <w:t xml:space="preserve">Белов Николай Анатольевич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Диплом ДТ – </w:t>
            </w:r>
            <w:r>
              <w:rPr>
                <w:lang w:val="en-US"/>
              </w:rPr>
              <w:t>I</w:t>
            </w:r>
            <w:r>
              <w:rPr/>
              <w:t xml:space="preserve"> №406163 Костромское мед. училище 1982г медицинская сестр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Современные методы лучевой диагностики 144час.  Сертификат 0176241241422 рентгенология от 31.05.2017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еселова Екатерина Игоре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СТ №598927 Костромское медучилище зубной врач 1993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Стоматологическая помощь населению 144час сертификат  08442413551913 стоматология от 20.04.2017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г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ап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агарина Татьяна Михайл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МВ №730614 ЯГМИ врач 1980г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Терапия сертификат 0176241243005 от 04.12.2017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а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г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Подготовка медицинского персонала по вопросам медицинского освидетельствования водителей транспортных средств на состояние опьянения 36 часов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ов. 762406482272 от 09.12.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1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Организация экспертизы временной нетрудоспособности 36часов  удост. 762410285293 </w:t>
            </w:r>
          </w:p>
          <w:p>
            <w:pPr>
              <w:pStyle w:val="Normal"/>
              <w:ind w:right="-201" w:hanging="0"/>
              <w:jc w:val="center"/>
              <w:rPr/>
            </w:pPr>
            <w:r>
              <w:rPr>
                <w:color w:val="808000"/>
              </w:rPr>
              <w:t>от 18.01.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«Организация деятельности, связанной с оборотом наркотических средств, психотроных веществ и их прекурсоров» 36часов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дост.762403376958 от 13.02.201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а в феврале 2021г.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ирург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обов Алексей Николаевич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ТВ №261365 ЯГМИ врач 1989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Хирургия 144час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ртификат 0176241240746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 </w:t>
            </w:r>
            <w:r>
              <w:rPr>
                <w:color w:val="808000"/>
              </w:rPr>
              <w:t>от 01.04.2017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«Организация деятельности, связанной с оборотом наркотических средств, психотроных веществ и их прекурсоров» 36 часов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color w:val="808000"/>
              </w:rPr>
              <w:t>удост.762413066631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color w:val="808000"/>
              </w:rPr>
              <w:t xml:space="preserve"> </w:t>
            </w:r>
            <w:r>
              <w:rPr>
                <w:color w:val="808000"/>
              </w:rPr>
              <w:t>от 26.09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учен в июне 2020г.</w:t>
            </w:r>
          </w:p>
          <w:p>
            <w:pPr>
              <w:pStyle w:val="Normal"/>
              <w:jc w:val="center"/>
              <w:rPr/>
            </w:pPr>
            <w:r>
              <w:rPr/>
              <w:t>ЯГМА нет серт.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колог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нкология сертификат            от  НЕ получен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учен в декабре 202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ГМ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ап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чин Павел Николаевич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ЗВ №575015 ЯГМИ врач 1983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Терапия 144 часов Сертификат 0176242143335 терапия от 28.03.2020 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а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доскоп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ПП №831030 ЯГМА врач 201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Эндоскопия 144час Сертификат 0377180421396 эндоскопия от 28.11.201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редитац. в 2021г.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«Организация деятельности, связанной с оборотом наркотических средств, психотропных веществ и их прекурсоров» 36 часов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дост.762403376518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от 09.</w:t>
            </w:r>
            <w:r>
              <w:rPr>
                <w:color w:val="FF0000"/>
                <w:lang w:val="en-US"/>
              </w:rPr>
              <w:t>04</w:t>
            </w:r>
            <w:r>
              <w:rPr>
                <w:color w:val="FF0000"/>
              </w:rPr>
              <w:t>.201</w:t>
            </w:r>
            <w:r>
              <w:rPr>
                <w:color w:val="FF0000"/>
                <w:lang w:val="en-US"/>
              </w:rPr>
              <w:t>6</w:t>
            </w:r>
            <w:r>
              <w:rPr>
                <w:color w:val="FF0000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а в феврале 2021г.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ерап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Предрейсовые и послерейсовые осмотры 36час.</w:t>
            </w:r>
          </w:p>
          <w:p>
            <w:pPr>
              <w:pStyle w:val="Normal"/>
              <w:ind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.25 от 03.02.2017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ап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Подготовка медицинского персонала по вопросам медицинского освидетельствования водителей транспортных средств на состояние опьянения 36 часов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ов. 762406482271 от 09.12.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ровина Вера Константино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Диплом </w:t>
            </w:r>
            <w:r>
              <w:rPr>
                <w:sz w:val="20"/>
                <w:szCs w:val="20"/>
              </w:rPr>
              <w:t>ЗТ</w:t>
            </w:r>
            <w:r>
              <w:rPr/>
              <w:t xml:space="preserve"> №068863 Костромское медучилище зубной врач 1985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томатологическая помощь населению 144 часа сертификат 0844242013596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томатология от 26.09.2019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г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ыткова Ольга Сергее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СТ №598923 Костромское медучилище зубной врач 1993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Стоматологическая помощь населению 144час   Сертификат 0844242014232 стоматология от 20.03.2020 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г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диатр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мирнова Валентина Николае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МВ №730794 ЯГМИ 1986г</w:t>
            </w:r>
          </w:p>
          <w:p>
            <w:pPr>
              <w:pStyle w:val="Normal"/>
              <w:jc w:val="center"/>
              <w:rPr/>
            </w:pPr>
            <w:r>
              <w:rPr/>
              <w:t>Педиатрия, врач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иатрия</w:t>
            </w:r>
          </w:p>
          <w:p>
            <w:pPr>
              <w:pStyle w:val="Normal"/>
              <w:jc w:val="center"/>
              <w:rPr/>
            </w:pPr>
            <w:r>
              <w:rPr/>
              <w:t>Сертификат 0176242143701 педиатрия от 28.10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т.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г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Т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Медицинское обеспечение комплекса ГТО 72час удост. 762403373686 от 15.10.201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. в окт.2020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деятельности, связанной с оборотом наркотических средств, психотроных веществ и их прекурсоров» 36 часов</w:t>
            </w:r>
          </w:p>
          <w:p>
            <w:pPr>
              <w:pStyle w:val="Normal"/>
              <w:jc w:val="center"/>
              <w:rPr/>
            </w:pPr>
            <w:r>
              <w:rPr/>
              <w:t>Удост.762403376957</w:t>
            </w:r>
          </w:p>
          <w:p>
            <w:pPr>
              <w:pStyle w:val="Normal"/>
              <w:jc w:val="center"/>
              <w:rPr/>
            </w:pPr>
            <w:r>
              <w:rPr/>
              <w:t>от 13.02.2016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а в февр.</w:t>
            </w:r>
          </w:p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Подготовка медицинского персонала по вопросам медицинского освидетельствования водителей транспортных средств на состояние опьянения 36 часов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ов. 762406482273 от 09.12.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матология хирургическ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ретьяков Валерий Павлович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ЭВ №429959 ТГМИ стоматолог 1996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4" w:right="-2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ПП 422400993124 Новокузнецкий государственный институт усовершенствования</w:t>
            </w:r>
          </w:p>
          <w:p>
            <w:pPr>
              <w:pStyle w:val="Normal"/>
              <w:ind w:left="-244" w:right="-2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ей</w:t>
            </w:r>
          </w:p>
          <w:p>
            <w:pPr>
              <w:pStyle w:val="Normal"/>
              <w:ind w:left="-244" w:right="-2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Стоматология хирургическая 144 часа    Сертификат 1177242022776 стоматология хирургическая от 14.06.2019 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Организация деятельности, связанной с оборотом наркотических средств, психотропных веществ и их прекурсоров» 36час.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.762407112083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от 26.02.201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матология ортопедическ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томатология ортопедическая 144 часа   Сертификат 0342040001083 стоматология ортопедическая от 25.03.2017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рхипова Ольга Борис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УТ №967878 Костромское мед. училище 1996г медицинская сестра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стринское дело в хирургии Сертификат 084424221916 от 18.12.2020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года</w:t>
            </w:r>
          </w:p>
        </w:tc>
      </w:tr>
      <w:tr>
        <w:trPr>
          <w:trHeight w:val="27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«Организация деятельности, связанной с оборотом наркотических средств, психотропных веществ и их прекурсоров» 36час.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. 343101297642 от 22.06.2020 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 в педиат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b/>
              </w:rPr>
              <w:t>Козлова Анастасия Сергее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Диплом СБ 7144037 акушерское дело Костромское медучилище 2007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ертификат 08444240458503 сестринское дело в педиатрии от 03.04.2015г. (сертификационный цикл пройден в январе-апреле 2020 года, сертификат не получен из учебного завед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чебное дел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линова </w:t>
            </w:r>
          </w:p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сения Николае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>
                <w:sz w:val="22"/>
                <w:szCs w:val="22"/>
              </w:rPr>
              <w:t>Диплом 114424 1341355  лечебное дело ОГБПОУ «Костромской областной медицинский колледж имени Героя Советского Союза С.А.Богомолова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Лечебное дело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ертификат 0844241053373 лечебное дело от 04.07.201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а в апреле 2021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ая и неотложная помощ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корая и неотложная помощь сертификат 0844241820063  скорая и неотложная помощь от 19.04.2019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ольшакова Ирина Вячеславо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СТ №599064 Костромское медучилище медицинская сестра 1993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Сестринское дело в хирургии Сертификат 0844241272448 сестринское дело от 13.04.2017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г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ино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«Профилактика туберкулеза и туберкулинодиагностика»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. 442409486053 от 07.02.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«Организация деятельности, связанной с оборотом наркотических средств, психотропных веществ и их прекурсоров» 36 часов</w:t>
            </w:r>
          </w:p>
          <w:p>
            <w:pPr>
              <w:pStyle w:val="Normal"/>
              <w:jc w:val="center"/>
              <w:rPr>
                <w:color w:val="808000"/>
                <w:lang w:val="en-US"/>
              </w:rPr>
            </w:pPr>
            <w:r>
              <w:rPr>
                <w:color w:val="808000"/>
              </w:rPr>
              <w:t>Удост.762405793243</w:t>
            </w:r>
          </w:p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от 19.</w:t>
            </w:r>
            <w:r>
              <w:rPr>
                <w:color w:val="808000"/>
                <w:lang w:val="en-US"/>
              </w:rPr>
              <w:t>0</w:t>
            </w:r>
            <w:r>
              <w:rPr>
                <w:color w:val="808000"/>
              </w:rPr>
              <w:t>6.2017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ико-диагностическая лаборатор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орон Наталья Владимир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УТ № 162371 Нерехтское медучилище фельдшер 1997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ПП 127 Костромской центр повыш. квал. Лабораторная </w:t>
            </w:r>
          </w:p>
          <w:p>
            <w:pPr>
              <w:pStyle w:val="Normal"/>
              <w:jc w:val="center"/>
              <w:rPr/>
            </w:pPr>
            <w:r>
              <w:rPr/>
              <w:t>диагностика 2008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овременные методы клинических исследований в лабораторной диагностике 144час сертификат 0844241819457  от 30.11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г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Сестринское дело в психиатрии 216 часов сертификат 0844242218948 от 13.05.2020 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ргель Ирина Федоро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Диплом ЗТ №471679  Шарьинское медучилище фельдшер 1987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Охрана здоровья сельского населения 288 часов    сертификат 0844241819500 от 07.12.2018 г лечебное де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Профилактика туберкулеза и туберкулинодиагностика удостоверение № 442410838133 от 15.10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Экспертиза временной нетрудоспособности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ов.4424128129061 от 27.11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тгенолог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нисова Светлана Николаевна 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СБ 49349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стромское медучилище </w:t>
            </w:r>
          </w:p>
          <w:p>
            <w:pPr>
              <w:pStyle w:val="Normal"/>
              <w:jc w:val="center"/>
              <w:rPr/>
            </w:pPr>
            <w:r>
              <w:rPr/>
              <w:t>Сестринское дело 2004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color w:val="808000"/>
              </w:rPr>
              <w:t>Лабораторное дело в</w:t>
            </w:r>
            <w:r>
              <w:rPr/>
              <w:t xml:space="preserve"> </w:t>
            </w:r>
            <w:r>
              <w:rPr>
                <w:color w:val="808000"/>
              </w:rPr>
              <w:t xml:space="preserve">рентгенологии 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Сертификат 0844241819484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 </w:t>
            </w:r>
            <w:r>
              <w:rPr>
                <w:color w:val="808000"/>
              </w:rPr>
              <w:t>от 06.12.2018 г рентген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год</w:t>
            </w:r>
          </w:p>
        </w:tc>
      </w:tr>
      <w:tr>
        <w:trPr>
          <w:trHeight w:val="7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ционное дел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201" w:firstLine="165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Сестринское операционное дело  Сертификат 0844242014335  от 13.04.2020 г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«Организация деятельности, связанной с оборотом наркотических средств, психотропных веществ и их прекурсоров» 36час.</w:t>
            </w:r>
          </w:p>
          <w:p>
            <w:pPr>
              <w:pStyle w:val="Normal"/>
              <w:ind w:left="-165" w:right="-201" w:firstLine="165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.343101297642 от 22.06.2020 г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вграфьева Ольга Николае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УТ №162389</w:t>
            </w:r>
          </w:p>
          <w:p>
            <w:pPr>
              <w:pStyle w:val="Normal"/>
              <w:jc w:val="center"/>
              <w:rPr/>
            </w:pPr>
            <w:r>
              <w:rPr/>
              <w:t>Нерехтское медучилище фельдшер 1997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Охрана здоровья сельского населения 288час    Сертификат 0844241584090 лечебное дело от 27.04.201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иза временной нетрудоспособ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Экспертиза временной нетрудоспособности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ов.158 от 14.10.201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уберкулеза и туберкулино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Профилактика туберкулеза и туберкулинодиагностика 36 часов удостов. №442407076727 от 05.12.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чебное дел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Ерехинская Людмила Виктор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МТ №053364 Костромское медучилище акушерка 1989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ПП №55</w:t>
            </w:r>
          </w:p>
          <w:p>
            <w:pPr>
              <w:pStyle w:val="Normal"/>
              <w:jc w:val="center"/>
              <w:rPr/>
            </w:pPr>
            <w:r>
              <w:rPr/>
              <w:t>Костромского центра повыш. Квал. Лечебное дело 2007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Лечебное дело Охрана здоровья сельского населения 288час сертификат 442406365733 от 08.12.2017 г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иза временной нетрудоспособно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Экспертиза временной нетрудоспособности</w:t>
            </w:r>
          </w:p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 xml:space="preserve">Удостов.442412812907 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от 27.11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уберкулеза и туберкулино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Профилактика туберкулеза и туберкулинодиагностика 36 часов удостов. 442410838134 от 15.10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стринское дело в педиатр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Живилова Татьяна Петро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firstLine="108"/>
              <w:jc w:val="center"/>
              <w:rPr/>
            </w:pPr>
            <w:r>
              <w:rPr/>
              <w:t xml:space="preserve">Диплом НТ – </w:t>
            </w:r>
            <w:r>
              <w:rPr>
                <w:lang w:val="en-US"/>
              </w:rPr>
              <w:t>I</w:t>
            </w:r>
            <w:r>
              <w:rPr/>
              <w:t xml:space="preserve"> №369003 Карагандинское мед. училище 1989г медицинская сестр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 xml:space="preserve">Сертификат 0844242014306 сестринское дело в педиатрии от 25.03.2020г 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+ Первичная медико-санитарная помощь детям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 </w:t>
            </w:r>
            <w:r>
              <w:rPr>
                <w:color w:val="808000"/>
              </w:rPr>
              <w:t>уд. 442410837539 от 25.03.2020г.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+Раннее выявление профилактика туберкулеза у детей уд.442410837924 от 22.06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а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лет</w:t>
            </w:r>
          </w:p>
        </w:tc>
      </w:tr>
      <w:tr>
        <w:trPr>
          <w:trHeight w:val="13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аенкова Галина Павло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Диплом РТ №254485 Шарьинское медучилище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1992г фельдше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ртификат 0844242013371 лечебное дело от 17.05.2019 г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+ Профилактика туберкулеза и туберкулинодиагностика уд. 442409485496 от 04.07.2019г.</w:t>
            </w:r>
          </w:p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+</w:t>
            </w:r>
            <w:r>
              <w:rPr/>
              <w:t xml:space="preserve"> </w:t>
            </w:r>
            <w:r>
              <w:rPr>
                <w:color w:val="808000"/>
              </w:rPr>
              <w:t>Экспертиза временной нетрудоспособности уд.442412812804 от 06.11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лет</w:t>
            </w:r>
          </w:p>
        </w:tc>
      </w:tr>
      <w:tr>
        <w:trPr>
          <w:trHeight w:val="13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чебное дел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пустина Галина Сергее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АТ №321722 Костромское медучилище фельдшер 1978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Сертификат 0844241819502  Лечебное дело от 07.12.2018г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+ Экспертиза временной нетрудоспособности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уд. 442412812908 от 27.11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ачкова Светлана Борис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ДТ-</w:t>
            </w:r>
            <w:r>
              <w:rPr>
                <w:lang w:val="en-US"/>
              </w:rPr>
              <w:t>I</w:t>
            </w:r>
            <w:r>
              <w:rPr/>
              <w:t xml:space="preserve"> №749735 Ветлужское медучилище фельдшер 1992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Сертификат 0844242218959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Сестринское дело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 </w:t>
            </w:r>
            <w:r>
              <w:rPr>
                <w:color w:val="808000"/>
              </w:rPr>
              <w:t>от 15.05.2020 г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+ Первичная медико-профилактическая помощь населению уд. 442410837708 от 15.05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«Организация деятельности, связанной с оборотом наркотических средств, психотроных веществ и их прекурсоров» 36 часов</w:t>
            </w:r>
          </w:p>
          <w:p>
            <w:pPr>
              <w:pStyle w:val="Normal"/>
              <w:jc w:val="center"/>
              <w:rPr>
                <w:color w:val="808000"/>
                <w:lang w:val="en-US"/>
              </w:rPr>
            </w:pPr>
            <w:r>
              <w:rPr>
                <w:color w:val="808000"/>
              </w:rPr>
              <w:t>Удост.762405793245</w:t>
            </w:r>
          </w:p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от 19.</w:t>
            </w:r>
            <w:r>
              <w:rPr>
                <w:color w:val="808000"/>
                <w:lang w:val="en-US"/>
              </w:rPr>
              <w:t>0</w:t>
            </w:r>
            <w:r>
              <w:rPr>
                <w:color w:val="808000"/>
              </w:rPr>
              <w:t>6.2017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ая и неотложная помощ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злова Ольга Георгие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СБ 3920558 Шарьинское медучилище фельдшер 2003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корая и неотложная помощь 216часов Сертификат 0844240794746 от15.04.2016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+ Деятельность мед персонала в условиях распространения КОВИД-19 уд. 442410837982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 </w:t>
            </w:r>
            <w:r>
              <w:rPr>
                <w:color w:val="808000"/>
              </w:rPr>
              <w:t>от 26.06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а в феврале 2021г.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«Организация деятельности, связанной с оборотом наркотических средств, психотропных веществ и их прекурсоров» 36 часов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Удост.7624033765</w:t>
            </w:r>
            <w:r>
              <w:rPr>
                <w:color w:val="FF0000"/>
                <w:lang w:val="en-US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от 09.</w:t>
            </w:r>
            <w:r>
              <w:rPr>
                <w:color w:val="FF0000"/>
                <w:lang w:val="en-US"/>
              </w:rPr>
              <w:t>04</w:t>
            </w:r>
            <w:r>
              <w:rPr>
                <w:color w:val="FF0000"/>
              </w:rPr>
              <w:t>.201</w:t>
            </w:r>
            <w:r>
              <w:rPr>
                <w:color w:val="FF0000"/>
                <w:lang w:val="en-US"/>
              </w:rPr>
              <w:t>6</w:t>
            </w:r>
            <w:r>
              <w:rPr>
                <w:color w:val="FF0000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а в апреле 2021г.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рейсовые/послерейсовые медицинские  осмотр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дрейсовые и послерейсовые осмотры  36 часов</w:t>
            </w:r>
          </w:p>
          <w:p>
            <w:pPr>
              <w:pStyle w:val="Normal"/>
              <w:ind w:left="-165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Удост.№24 от 03.02.2017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дицинская статистика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Медицинская статистика 144час  Сертификат 1154242436001 от 19.11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матолог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осова Елена Николае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ПТ №193264 Костромское медучилище зубной врач 1990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томатологическая помощь населению 144 часа   Сертификат 0844241053058 стоматология от 19.05.201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ниров. на июнь 2021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робцова Елена Николае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СТ №045510 Нерехтское мед.училище фельдшер 1992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«Сестринское дело в терапии»</w:t>
            </w:r>
            <w:r>
              <w:rPr/>
              <w:t xml:space="preserve"> </w:t>
            </w:r>
            <w:r>
              <w:rPr>
                <w:color w:val="808000"/>
              </w:rPr>
              <w:t>144 часа сертификат 0844242013475 сестринское дело  от 30 мая 2019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г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«Организация деятельности, связанной с оборотом наркотических средств, психотропных веществ и их прекурсоров» 36час.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Удост.7624033776959 от</w:t>
            </w:r>
            <w:r>
              <w:rPr/>
              <w:t xml:space="preserve"> </w:t>
            </w:r>
            <w:r>
              <w:rPr>
                <w:color w:val="FF0000"/>
              </w:rPr>
              <w:t>13.02.201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лась в феврале 2021г.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удрявцева Любовь Владимиро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МТ №053234 Нерехтское мед. училище 1989г</w:t>
            </w:r>
          </w:p>
          <w:p>
            <w:pPr>
              <w:pStyle w:val="Normal"/>
              <w:jc w:val="center"/>
              <w:rPr/>
            </w:pPr>
            <w:r>
              <w:rPr/>
              <w:t>фельдше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ртификат 0844241584421 Лечебное дело от 29.06.2018г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+Экспертиза временной нетрудоспособности уд. 442412812912 от 27.11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ино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«Профилактика туберкулеза и туберкулинодиагностика»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. 442409486059 от 07.02.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ая и неотложная помощ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уликова Екатерина Николае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44 СПА 0001506 Костромской медколледж лечебное дело 201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Скорая и неотложная помощь 216 часов  Сертификат  442406366163 от 23.03.2018 г 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+ Деятельность мед персонала в условиях распространения КОВИД-19 уд. 442410837984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 </w:t>
            </w:r>
            <w:r>
              <w:rPr>
                <w:color w:val="808000"/>
              </w:rPr>
              <w:t>от 26.06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«Специальная подготовка в сфере оборота наркотических средств, психотропных веществ» 72 часа 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. №7611 от 09.01.2019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рейсовые/</w:t>
            </w:r>
          </w:p>
          <w:p>
            <w:pPr>
              <w:pStyle w:val="Normal"/>
              <w:jc w:val="center"/>
              <w:rPr/>
            </w:pPr>
            <w:r>
              <w:rPr/>
              <w:t>послерейсовые медицинские  осмотр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Подготовка медицинского персонала по вопросам проведения предрейсовых осмотров водителей транспортных средств» 36часов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оверение №762407954266 от 03.11.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асточкина Галина Викторо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ЕТ №708913 Костромское медицинское училище 1985 г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ртификат 0844241584424 Лечебное дело от 29.06.2018г.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+ Экспертиза временной нетрудоспособности уд. 442412812913 от 27.11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 в педиатр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бедева </w:t>
            </w:r>
          </w:p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Галина Виктор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Я №392682 Нерехтское медучилище 1981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ервичная медико-санитарная помощь детям 144 часа сертификат 0844240458775 сестринское дело в педиатрии от 30.04.2015г (сертификационный цикл пройден, сертификат не получен из учебного завед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лет</w:t>
            </w:r>
          </w:p>
        </w:tc>
      </w:tr>
      <w:tr>
        <w:trPr>
          <w:trHeight w:val="13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«Организация деятельности, связанной с оборотом наркотических средств, психотроных веществ и их прекурсоров» 36час.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.76241306663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808000"/>
              </w:rPr>
              <w:t xml:space="preserve"> </w:t>
            </w:r>
            <w:r>
              <w:rPr>
                <w:color w:val="808000"/>
              </w:rPr>
              <w:t>от 26.09.2020г</w:t>
            </w:r>
            <w:r>
              <w:rPr>
                <w:color w:val="FF000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етолог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иетология 144 час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ертификат 084424105363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иетология  от 20.10.201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зиотерап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Физиотерапия 144 часа сертификат 0844241819308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Физиотерапия от 08.11.201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кцинопрофилактика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Вакцинопрофилактика 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72 часа удостов. №442407076102 от 14.09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матология ортопед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алиновская Юлия Владимиро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СБ №4120644 зубной техник 2004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201" w:hanging="0"/>
              <w:jc w:val="center"/>
              <w:rPr/>
            </w:pPr>
            <w:r>
              <w:rPr>
                <w:color w:val="808000"/>
              </w:rPr>
              <w:t>Сертификат 0844241584448 стоматология ортопедическая от 13.09.201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 паллиативное отд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едведева Елена Борисо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Диплом ПТ №193338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Костромское медучилище 1990г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Медицинская сестра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стринское дело в терапии 144час сертификат 0844242218934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стринское дело от 30.04.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«Организация деятельности, связанной с оборотом наркотических средств, психотроных веществ и их прекурсоров» 36час.</w:t>
            </w:r>
          </w:p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удост.762413066633</w:t>
            </w:r>
          </w:p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 xml:space="preserve"> </w:t>
            </w:r>
            <w:r>
              <w:rPr>
                <w:color w:val="808000"/>
              </w:rPr>
              <w:t>от 26.09.2020г</w:t>
            </w:r>
            <w:r>
              <w:rPr>
                <w:color w:val="FF000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 паллиативное отдел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илькова Светлана Борис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МТ №053087 Костромское медучилище акушерка 1988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стринское дело в терапии 144час сертификат 0844242218935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стринское дело от 30.04.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«Организация деятельности, связанной с оборотом наркотических средств, психотроных веществ и их прекурсоров» 36час.</w:t>
            </w:r>
          </w:p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удост.762413066634</w:t>
            </w:r>
          </w:p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 xml:space="preserve"> </w:t>
            </w:r>
            <w:r>
              <w:rPr>
                <w:color w:val="808000"/>
              </w:rPr>
              <w:t>от 26.09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лиативная помощ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«Роль медицинской сестры в оказании паллиативной помощи» 36 часов удостоверение № 442407076462 от 30.10.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ико-лабораторная диагности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хаева Ольга Сергее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44 СПА 0001500 Костромской медколледж</w:t>
            </w:r>
          </w:p>
          <w:p>
            <w:pPr>
              <w:pStyle w:val="Normal"/>
              <w:jc w:val="center"/>
              <w:rPr/>
            </w:pPr>
            <w:r>
              <w:rPr/>
              <w:t>Лечебное дело 2012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51" w:hanging="0"/>
              <w:jc w:val="center"/>
              <w:rPr/>
            </w:pPr>
            <w:r>
              <w:rPr/>
              <w:t>Диплом ПП 060000011814</w:t>
            </w:r>
          </w:p>
          <w:p>
            <w:pPr>
              <w:pStyle w:val="Normal"/>
              <w:ind w:left="-64" w:right="-51" w:hanging="0"/>
              <w:jc w:val="center"/>
              <w:rPr/>
            </w:pPr>
            <w:r>
              <w:rPr/>
              <w:t>Костромской медколледж лабораторная диагностика от 26.12.2014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Лабораторная диагностика 144 часа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ртификат 0844241819791 лабораторная диагностика от 01.03.2019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медицинский массаж 288час. Сертификат 0844241584358 от 26.05.201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ая и неотложная помощ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ьянькова Евгения Виктор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УТ –</w:t>
            </w:r>
            <w:r>
              <w:rPr>
                <w:lang w:val="en-US"/>
              </w:rPr>
              <w:t>I</w:t>
            </w:r>
            <w:r>
              <w:rPr/>
              <w:t xml:space="preserve"> №075965 Нерехтское мед. училище 1998г фельдше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" w:right="-2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Скорая и неотложная помощь 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Сертификат 0844241584535 от 05.10.2018 г 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+ Деятельность мед персонала в условиях распространения КОВИД-19 уд. 442410837975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 </w:t>
            </w:r>
            <w:r>
              <w:rPr>
                <w:color w:val="808000"/>
              </w:rPr>
              <w:t>от 26.06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«Организация деятельности, связанной с оборотом наркотических средств, психотроных веществ и их прекурсоров» 36 час.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.762407112084 от 26.02.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рейсовые/послерейсовые медицинские  осмотр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Предрейсовые и послерейсовые осмотры 36часов</w:t>
            </w:r>
          </w:p>
          <w:p>
            <w:pPr>
              <w:pStyle w:val="Normal"/>
              <w:ind w:left="-165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Удост.№31 от 03.02.2017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Подготовка медицинского персонала по вопросам медицинского освидетельствования водителей транспортных средств на состояние опьянения 36 часов</w:t>
            </w:r>
          </w:p>
          <w:p>
            <w:pPr>
              <w:pStyle w:val="Normal"/>
              <w:ind w:left="-165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удостов. 762406482275 от 09.12.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уберкулеза и туберкулино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808000"/>
              </w:rPr>
              <w:t>Профилактика туберкулеза и туберкулинодиагностика 36 часов удостов. №442410838141 от 15.10.2020г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чебное дел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умянцева Анна Николае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плом 44 СПА 0001369 Костромской медколледж лечебное дело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Сертификат 0844241485161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Лечебное дело от 09.02.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кцинопрофилактика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Вакцинопрофилактика 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72 часа удост. 442406366073 от 03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уберкулеза и туберкулино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Профилактика туберкулеза и туберкулинодиагностика 36 часов удостов. №442410838142 от 15.10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ркова Марина Ивано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МТ 053361 Костромской медучилище  акушерка 1989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color w:val="808000"/>
              </w:rPr>
              <w:t>Сестринское дело в стоматологии 144 часа сертификат 0844241584308 24.05.201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ционное дел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ркова Оксана Георгие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СБ 0206333 костромское медучилище</w:t>
            </w:r>
          </w:p>
          <w:p>
            <w:pPr>
              <w:pStyle w:val="Normal"/>
              <w:jc w:val="center"/>
              <w:rPr/>
            </w:pPr>
            <w:r>
              <w:rPr/>
              <w:t>Сестринское дело 1999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стринское операционное дело 144 часа. Сертификат 0844241485186 операционное дело от 15.02.201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тгенолог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Сертификат 0844242219003</w:t>
            </w:r>
          </w:p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Рентгенология от 03.07.2020г</w:t>
            </w:r>
            <w:r>
              <w:rPr/>
              <w:t>.</w:t>
            </w:r>
            <w:r>
              <w:rPr>
                <w:color w:val="808000"/>
              </w:rPr>
              <w:t xml:space="preserve"> +Лабораторное дело в рентгенологии 216час уд. 442410838016 от 03.07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«Организация деятельности, связанной с оборотом наркотических средств, психотроных веществ и их прекурсоров» 72час.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.762408910117 от 13.05.2019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 в стоматолог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Сестринское дело в стоматологии 144 час сертификат 0844241584309 24.05.201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рогодская Ольга Владимиро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НТ №020069 Шарьинское медучилище фельдшер 1989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Охрана здоровья сельского населения 288час сертификат 0844241584102 лечебное дело от 27.04.2018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Раннее выявление потребителей психоактивных веществ» 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18 часов удостоверение  762407751849 от 23.03.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уберкулеза и туберкулино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Профилактика туберкулеза и туберкулинодиагностика 36 часов удостов. №442410838143 от 15.10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мирнова Зинаида Александро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ПП 010546 Костромской медколледж лечебное дело 2014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Охрана здоровья сельского населения сертификат 0844242014005 лечебное дело от 13.12.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лет</w:t>
            </w:r>
          </w:p>
        </w:tc>
      </w:tr>
      <w:tr>
        <w:trPr>
          <w:trHeight w:val="3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иза временной нетрудоспособ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Экспертиза временной нетрудоспособности</w:t>
            </w:r>
          </w:p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Уд.442412812813 от 06.11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уберкулеза и туберкулино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Профилактика туберкулеза и туберкулинодиагностика 36 часов уд. №442410838145 от 15.10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мирнова Наталия Александр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УТ №162529 Шарьинское медучилище фельдшер 1995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Первичная медико-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профилактическая помощь населению 144 часа.  Сертификат  0844242013729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стринское дело  от 24.10.2019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г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«Организация деятельности, связанной с оборотом наркотических средств, психотроных веществ и их прекурсоров» 72 часа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дост.762403376960 от 13.02.201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лась в феврале 2021г.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 в педиатр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мирнова Алевтина Николае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Диплом СБ 7144107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Костромское мед училище сестринское дело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2007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храна здоровья детей и подростков 144час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ертификат 0844241053180 сестринское дело в педиатрии от 27.05.201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й массаж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Диплом 542413457536 от 30.12.2020г. АНО ДПО «СИНМО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Медицинский массаж сертификат 1154242726796 от 30.12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ая и неотложная помощ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околова Светлана Александр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ЗТ-</w:t>
            </w:r>
            <w:r>
              <w:rPr>
                <w:lang w:val="en-US"/>
              </w:rPr>
              <w:t>I</w:t>
            </w:r>
            <w:r>
              <w:rPr/>
              <w:t xml:space="preserve"> №471783</w:t>
            </w:r>
          </w:p>
          <w:p>
            <w:pPr>
              <w:pStyle w:val="Normal"/>
              <w:jc w:val="center"/>
              <w:rPr/>
            </w:pPr>
            <w:r>
              <w:rPr/>
              <w:t>Шарьинское медучилище фельдшер</w:t>
            </w:r>
          </w:p>
          <w:p>
            <w:pPr>
              <w:pStyle w:val="Normal"/>
              <w:jc w:val="center"/>
              <w:rPr/>
            </w:pPr>
            <w:r>
              <w:rPr/>
              <w:t>1988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31" w:hanging="0"/>
              <w:jc w:val="center"/>
              <w:rPr/>
            </w:pPr>
            <w:r>
              <w:rPr>
                <w:sz w:val="22"/>
                <w:szCs w:val="22"/>
              </w:rPr>
              <w:t>ФДПО ИПО ГБОУ ВПО ИвГМА Минздрава России «Избранные вопросы кардилогии» 72часа удост.372401937946 от 05.06.2015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корая и неотложная помощь 216 часов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ртификат 0844241054011 от 17.02.2017г скорая и неотложная помощь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+ Деятельность мед персонала в условиях распространения КОВИД-19 уд. 442410838001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 </w:t>
            </w:r>
            <w:r>
              <w:rPr>
                <w:color w:val="808000"/>
              </w:rPr>
              <w:t>от 26.06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«Организация деятельности, связанной с оборотом наркотических средств, психотроных веществ и их прекурсоров» 36час.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Удост.7624033765</w:t>
            </w:r>
            <w:r>
              <w:rPr>
                <w:color w:val="FF0000"/>
                <w:lang w:val="en-US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От 09.</w:t>
            </w:r>
            <w:r>
              <w:rPr>
                <w:color w:val="FF0000"/>
                <w:lang w:val="en-US"/>
              </w:rPr>
              <w:t>04</w:t>
            </w:r>
            <w:r>
              <w:rPr>
                <w:color w:val="FF0000"/>
              </w:rPr>
              <w:t>.201</w:t>
            </w:r>
            <w:r>
              <w:rPr>
                <w:color w:val="FF0000"/>
                <w:lang w:val="en-US"/>
              </w:rPr>
              <w:t>6</w:t>
            </w:r>
            <w:r>
              <w:rPr>
                <w:color w:val="FF0000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а в апреле 2021г.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рейсовые/послерейсовые медицинские  осмотры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Предрейсовые и послерейсовые осмотры    36 часов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Удост.№53 от 08.02.2017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Подготовка медицинского персонала по вопросам медицинского освидетельствования водителей транспортных средств на состояние опьянения 36 часов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удостов. 762406482274 от 09.12.201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шерское дел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олоникова Светлана Николае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РТ №254645</w:t>
            </w:r>
          </w:p>
          <w:p>
            <w:pPr>
              <w:pStyle w:val="Normal"/>
              <w:jc w:val="center"/>
              <w:rPr/>
            </w:pPr>
            <w:r>
              <w:rPr/>
              <w:t>Костромское медучилище фельдшер 1991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овременные аспекты акушерской помощи в родовспомогательных учреждениях 216час сертификат 0844241583908 акушерское дело от 06.04.201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«Организация деятельности, связанной с оборотом наркотических средств, психотропных веществ и их прекурсоров» 36час.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удост.343101691176 </w:t>
            </w:r>
          </w:p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от 01.03.202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тепанова Людмила Александр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СБ 6461256 Костромское медучилище сестринское дело 2006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Первичная медико-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Профилактическая помощь населению 144час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ртификат  0844241820148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стринское дело  от 25.04.2019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«Специальная подготовка в сфере оборота наркотических средств, психотроных веществ» 72часа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. №7610 от 09.01.2019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рожаева Наталия Льво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УТ №967890 Костромское медучилище медицинская сестра 1996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стринское дело в терапии 144час Сертификат 0844241584349  от 25.05.2018г сестринское де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г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ико-диагностическая лаборатор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ПП 060000011823</w:t>
            </w:r>
          </w:p>
          <w:p>
            <w:pPr>
              <w:pStyle w:val="Normal"/>
              <w:jc w:val="center"/>
              <w:rPr/>
            </w:pPr>
            <w:r>
              <w:rPr/>
              <w:t>Костромской медколледж 2014г</w:t>
            </w:r>
          </w:p>
          <w:p>
            <w:pPr>
              <w:pStyle w:val="Normal"/>
              <w:jc w:val="center"/>
              <w:rPr/>
            </w:pPr>
            <w:r>
              <w:rPr/>
              <w:t>Лабораторная диагностик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Бактериология сертификат 0844241583821 от 30.03.201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color w:val="808000"/>
              </w:rPr>
            </w:pPr>
            <w:r>
              <w:rPr>
                <w:color w:val="808000"/>
              </w:rPr>
              <w:t>«Организация деятельности, связанной с оборотом наркотических средств, психотроных веществ и их прекурсоров» 36час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808000"/>
              </w:rPr>
              <w:t>Удостов. 762407112081 от 26.02.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илиппова Марина Михайл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РТ №254324</w:t>
            </w:r>
          </w:p>
          <w:p>
            <w:pPr>
              <w:pStyle w:val="Normal"/>
              <w:jc w:val="center"/>
              <w:rPr/>
            </w:pPr>
            <w:r>
              <w:rPr/>
              <w:t>Костромское медучилище медицинская сестра 1991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стринское дело в терапии 144 часов Сертификат 0844241819254 сестринское дело от 01.11.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естринское дело во фтизиатрии 216час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ертификат 0844241053619 сестрниское дело от 14.10.201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«Организация деятельности, связанной с оборотом наркотических средств, психотроных веществ и их прекурсоров» 36час.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Удост.76240337651</w:t>
            </w:r>
            <w:r>
              <w:rPr>
                <w:color w:val="FF0000"/>
                <w:lang w:val="en-US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От 09.</w:t>
            </w:r>
            <w:r>
              <w:rPr>
                <w:color w:val="FF0000"/>
                <w:lang w:val="en-US"/>
              </w:rPr>
              <w:t>04</w:t>
            </w:r>
            <w:r>
              <w:rPr>
                <w:color w:val="FF0000"/>
              </w:rPr>
              <w:t>.201</w:t>
            </w:r>
            <w:r>
              <w:rPr>
                <w:color w:val="FF0000"/>
                <w:lang w:val="en-US"/>
              </w:rPr>
              <w:t>6</w:t>
            </w:r>
            <w:r>
              <w:rPr>
                <w:color w:val="FF0000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илиппова Наталия Павл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СБ 6461297 Костромское медучилище акушерка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Первичная медико-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Профилактическая помощь населению 144часа.  Сертификат  0844241352673 сестринское дело  от 02.11.2017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шерское дел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овременные аспекты акушерской помощи в родовспомогательных учреждениях 216 часов сертификат  0844241584475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акушерское дело от 21.09.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 паллиативное отдел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еркасова Любовь Борис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Диплом УТ№162182 Костромское медучилище медицинская сестра 1994г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Сестринское дело в терапии 144час сертификат 0844242219113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color w:val="808000"/>
              </w:rPr>
              <w:t>сестринское дело от 03.12.2020г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г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«Организация деятельности, связанной с оборотом наркотических средств, психотроных веществ и их прекурсоров» 36 часов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удост.762413066636 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color w:val="808000"/>
              </w:rPr>
              <w:t>от 26.09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 в педиатри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Охрана здоровья детей и подростков 144 часа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ртификат 0844241484989 сестринское дело в педиатрии от 01.12.2017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лиативная помощ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«Роль медицинской сестры в оказании паллиативной помощи» 36 часов удостоверение № 442407076467 от 30.10.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сестринского де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истякова Любовь Николае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СТ №045705 Костромское медучилище сестринское дело 1992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51" w:hanging="0"/>
              <w:jc w:val="center"/>
              <w:rPr/>
            </w:pPr>
            <w:r>
              <w:rPr/>
              <w:t>ПП диплом №010533</w:t>
            </w:r>
          </w:p>
          <w:p>
            <w:pPr>
              <w:pStyle w:val="Normal"/>
              <w:ind w:left="-64" w:right="-51" w:hanging="0"/>
              <w:jc w:val="center"/>
              <w:rPr/>
            </w:pPr>
            <w:r>
              <w:rPr/>
              <w:t>Костромской медколледж организация сестринского дела 2014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Организация сестринского дела 144 час сертификат 0844241584398 от 22.06.2018г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+ Деятельность мед персонала в условиях распространения КОВИД-19 уд. 442410838006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 </w:t>
            </w:r>
            <w:r>
              <w:rPr>
                <w:color w:val="808000"/>
              </w:rPr>
              <w:t>от 26.06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альная диагностик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Функциональная диагностика 216час сертификат 0844241352073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Функциональная диагностика от 12.05.2017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«Организация деятельности, связанной с оборотом наркотических средств, психотропных веществ и их прекурсоров» 72 часа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.762408910123 от 13.05.2019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чебн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удинова Елена Александр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УТ №162384 Нерехтское медучилище фельдшер 1997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а здоровья сельского населения 288 час сертификат 0844241053240</w:t>
            </w:r>
          </w:p>
          <w:p>
            <w:pPr>
              <w:pStyle w:val="Normal"/>
              <w:jc w:val="center"/>
              <w:rPr/>
            </w:pPr>
            <w:r>
              <w:rPr/>
              <w:t>лечебное дело от 03.06.2016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уберкулеза и туберкулинодиагностика уд. 442409485508 от 04.07.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цинопрофилактика</w:t>
            </w:r>
          </w:p>
          <w:p>
            <w:pPr>
              <w:pStyle w:val="Normal"/>
              <w:jc w:val="center"/>
              <w:rPr/>
            </w:pPr>
            <w:r>
              <w:rPr/>
              <w:t>72 часа удост. 442406366080 от 03.03.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иза временной нетрудоспособ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иза временной нетрудоспособности</w:t>
            </w:r>
          </w:p>
          <w:p>
            <w:pPr>
              <w:pStyle w:val="Normal"/>
              <w:jc w:val="center"/>
              <w:rPr/>
            </w:pPr>
            <w:r>
              <w:rPr/>
              <w:t>уд. 442412812920 от 27.11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рейсовые/послерейсовые медицинские  осмо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Предрейсовые и послерейсовые осмотры   36 часов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Удост.№87 от 14.03.2017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 xml:space="preserve">Раннее выявление потребителей психоактивных веществ» 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/>
              <w:t>18 часов  удостоверение  762407751851 от 23.03.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арова Марина Александро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 СБ 1935875 Костромское медучилище сестринское дело 2000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ервичная медико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Профилактическая помощь населению 144час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ертификат 084424105366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Сестринское дело от 21.10.2016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нико-лабораторная 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2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ПП 060000011827</w:t>
            </w:r>
          </w:p>
          <w:p>
            <w:pPr>
              <w:pStyle w:val="Normal"/>
              <w:ind w:left="-64" w:right="-2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ой медколледж лабораторная диагностика от 26.12.2014г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ая диагностика 144 часа  Сертификат 0844241819802 лабораторная диагностика от 01.03.2019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«Организация деятельности, связанной с оборотом наркотических средств, психотроных веществ и их прекурсоров» 36час.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color w:val="FF0000"/>
              </w:rPr>
              <w:t>Удост.7624033765</w:t>
            </w:r>
            <w:r>
              <w:rPr>
                <w:color w:val="FF0000"/>
                <w:lang w:val="en-US"/>
              </w:rPr>
              <w:t>22</w:t>
            </w:r>
          </w:p>
          <w:p>
            <w:pPr>
              <w:pStyle w:val="Normal"/>
              <w:ind w:left="-165" w:right="-108" w:hanging="0"/>
              <w:jc w:val="center"/>
              <w:rPr/>
            </w:pPr>
            <w:r>
              <w:rPr>
                <w:color w:val="FF0000"/>
              </w:rPr>
              <w:t>От 09.</w:t>
            </w:r>
            <w:r>
              <w:rPr>
                <w:color w:val="FF0000"/>
                <w:lang w:val="en-US"/>
              </w:rPr>
              <w:t>04</w:t>
            </w:r>
            <w:r>
              <w:rPr>
                <w:color w:val="FF0000"/>
              </w:rPr>
              <w:t>.201</w:t>
            </w:r>
            <w:r>
              <w:rPr>
                <w:color w:val="FF0000"/>
                <w:lang w:val="en-US"/>
              </w:rPr>
              <w:t>6</w:t>
            </w:r>
            <w:r>
              <w:rPr>
                <w:color w:val="FF0000"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а в апреле 2021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 в педиат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Шипова Татьяна Николае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 xml:space="preserve">Диплом ЕТ № 649860 Костромское медучилище 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Медицинская сестра 1983г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Первичная медико-санитарная помощь детям 144час сертификат 0844242014330</w:t>
            </w:r>
          </w:p>
          <w:p>
            <w:pPr>
              <w:pStyle w:val="Normal"/>
              <w:jc w:val="center"/>
              <w:rPr/>
            </w:pPr>
            <w:r>
              <w:rPr>
                <w:color w:val="808000"/>
              </w:rPr>
              <w:t>сестринское дело в педиатрии от 25.03.2020 г.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л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ино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«Профилактика туберкулеза и туберкулинодиагностика»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удост. 442409486068 от 07.02.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мирнова Наталия Васильевн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Диплом 1144060003515 Костром. мед училище в 2015г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стринское дело в терапии сертификат 0844242219109 от 03.12.2020г.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+Физиатрия сертификат 0844241819337 от 08.11.2018г.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+ Предрейсовые и послерейсовые осмотры уд. 442410837738 от 22.05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мирнов Александр Леонидович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Диплом АК №1314323 от 01.07.2006г. Костром. мед. училищ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Сестринское дело 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сертификат 0844242218980 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от 18.06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ая и неотложная помощ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Диплом  060000012136 от 10.12.2020г.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Костром. мед. училищ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 xml:space="preserve">Скорая и неотложная помощь сертификат 0844242219140 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от 10.12.2020г.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+ Предрейсовые и послерейсовые осмотры уд. 442410837735 от 22.05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стринское дел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геева </w:t>
            </w:r>
          </w:p>
          <w:p>
            <w:pPr>
              <w:pStyle w:val="Normal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лита Александровн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Диплом 1144242517261 от 30.06.2019г.</w:t>
            </w:r>
          </w:p>
          <w:p>
            <w:pPr>
              <w:pStyle w:val="Normal"/>
              <w:ind w:left="-108" w:right="-152" w:hanging="0"/>
              <w:jc w:val="center"/>
              <w:rPr/>
            </w:pPr>
            <w:r>
              <w:rPr/>
              <w:t>Костромское мед. училищ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Сестринское дело сертификат от 30.06.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о обороту НС и П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color w:val="808000"/>
              </w:rPr>
            </w:pPr>
            <w:r>
              <w:rPr>
                <w:color w:val="808000"/>
              </w:rPr>
              <w:t>«Организация деятельности, связанной с оборотом наркотических средств, психотропных веществ и их прекурсоров» 36час.</w:t>
            </w:r>
          </w:p>
          <w:p>
            <w:pPr>
              <w:pStyle w:val="Normal"/>
              <w:ind w:left="-165" w:right="-108" w:hanging="0"/>
              <w:jc w:val="center"/>
              <w:rPr>
                <w:color w:val="808000"/>
                <w:lang w:val="en-US"/>
              </w:rPr>
            </w:pPr>
            <w:r>
              <w:rPr>
                <w:color w:val="808000"/>
              </w:rPr>
              <w:t>удост.762413066635</w:t>
            </w:r>
          </w:p>
          <w:p>
            <w:pPr>
              <w:pStyle w:val="Normal"/>
              <w:jc w:val="center"/>
              <w:rPr>
                <w:color w:val="808000"/>
              </w:rPr>
            </w:pPr>
            <w:r>
              <w:rPr>
                <w:color w:val="808000"/>
              </w:rPr>
              <w:t>от 26.09.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8000"/>
              </w:rPr>
            </w:pPr>
            <w:r>
              <w:rPr>
                <w:color w:val="808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27:00Z</dcterms:created>
  <dc:creator>1</dc:creator>
  <dc:description/>
  <cp:keywords/>
  <dc:language>en-US</dc:language>
  <cp:lastModifiedBy>1</cp:lastModifiedBy>
  <cp:lastPrinted>2021-02-18T10:29:00Z</cp:lastPrinted>
  <dcterms:modified xsi:type="dcterms:W3CDTF">2021-03-03T05:59:00Z</dcterms:modified>
  <cp:revision>145</cp:revision>
  <dc:subject/>
  <dc:title/>
</cp:coreProperties>
</file>